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18478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bCs/>
        </w:rPr>
        <w:drawing>
          <wp:inline distT="0" distB="0" distL="0" distR="0">
            <wp:extent cx="397954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  <w:sz w:val="28"/>
          <w:szCs w:val="28"/>
        </w:rPr>
      </w:pPr>
      <w:r>
        <w:rPr>
          <w:rFonts w:cs="Century Gothic" w:ascii="Century Gothic" w:hAnsi="Century Gothic"/>
          <w:b/>
          <w:bCs/>
          <w:w w:val="115"/>
          <w:sz w:val="28"/>
          <w:szCs w:val="28"/>
        </w:rPr>
        <w:t>Online Databases and Web Resources – 2010-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</w:rPr>
      </w:pPr>
      <w:r>
        <w:rPr>
          <w:rFonts w:cs="Century Gothic" w:ascii="Century Gothic" w:hAnsi="Century Gothic"/>
          <w:b/>
          <w:bCs/>
          <w:w w:val="115"/>
        </w:rPr>
        <w:t>http://www.cps.k12.il.us/StaffResources/Libraries/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  <w:sz w:val="10"/>
          <w:szCs w:val="10"/>
        </w:rPr>
      </w:pPr>
      <w:r>
        <w:rPr>
          <w:rFonts w:cs="Century Gothic" w:ascii="Century Gothic" w:hAnsi="Century Gothic"/>
          <w:b/>
          <w:bCs/>
          <w:w w:val="115"/>
          <w:sz w:val="10"/>
          <w:szCs w:val="10"/>
        </w:rPr>
      </w:r>
    </w:p>
    <w:tbl>
      <w:tblPr>
        <w:tblW w:w="112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341"/>
        <w:gridCol w:w="3240"/>
        <w:gridCol w:w="2059"/>
      </w:tblGrid>
      <w:tr>
        <w:trPr>
          <w:tblHeader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PRODUC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DESCRI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ADDR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0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05"/>
                <w:sz w:val="27"/>
                <w:szCs w:val="27"/>
                <w:u w:val="none"/>
              </w:rPr>
              <w:t>PASSWORDS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8"/>
              </w:rPr>
              <w:t>Gale Databases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bCs/>
                <w:w w:val="9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5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5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18"/>
                <w:szCs w:val="18"/>
              </w:rPr>
            </w:pPr>
            <w:r>
              <w:rPr>
                <w:rFonts w:cs="Arial" w:ascii="Arial" w:hAnsi="Arial"/>
                <w:w w:val="95"/>
                <w:sz w:val="18"/>
                <w:szCs w:val="18"/>
              </w:rPr>
            </w:r>
          </w:p>
        </w:tc>
      </w:tr>
      <w:tr>
        <w:trPr>
          <w:trHeight w:val="1809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1190625" cy="504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in Context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Gale Student Resources In Context</w:t>
            </w:r>
            <w:r>
              <w:rPr>
                <w:rFonts w:cs="Arial" w:ascii="Arial" w:hAnsi="Arial"/>
                <w:sz w:val="17"/>
                <w:szCs w:val="17"/>
              </w:rPr>
              <w:t xml:space="preserve"> is an engaging online experience for those seeking contextual information on a broad range of topics, people, places, and events. The new solution merges Gale's authoritative reference content with full-text magazines, academic journals, news articles, primary source documents, images, videos, audio files and links to vetted websites organized into a user-friendly portal experience combined with new features such as "Search Assist" and quick fact boxes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38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– Junior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28"/>
              </w:rPr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>The middle school version of Student Resource Center-Gold.</w:t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467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ds InfoBits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>For K-5 students.  Features a visually graphic interface, a topic tree search, and age-appropriate, curriculum-related magazine, newspaper and reference content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431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838200" cy="558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sional Collection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he Gale Professional Collection includes a custom collection of more than 300 full-text journals for educators and administrators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944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le Virtual Reference Library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ale E-Books: Multi-volume reference sets on Africa, African Americans, American Decades, World Biographies, Endangered Species, Energy, Civil War, American Revolution, World Wars I &amp; II, Harlem Renaissance, Countries, Women Writers, Modern Literature, and other topics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drawing>
                <wp:inline distT="0" distB="0" distL="0" distR="0">
                  <wp:extent cx="752475" cy="62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– Health Module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 xml:space="preserve">Over 1,400 essays on medical and health-related topics including diseases, treatments, and figures in the fields of science and health.  Includes full-text medical and health periodicals, pamphlets, timeline, photographs and diagrams. 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w w:val="98"/>
                <w:sz w:val="18"/>
                <w:szCs w:val="18"/>
              </w:rPr>
              <w:drawing>
                <wp:inline distT="0" distB="0" distL="0" distR="0">
                  <wp:extent cx="1511300" cy="356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98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w w:val="98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ull-text of 126,500 poems, 5,000 short stories, 2,800 essays, 1,800 speeches, and 1,000 plays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11239" w:type="dxa"/>
            <w:gridSpan w:val="4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w w:val="105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</w:rPr>
              <w:t xml:space="preserve">All databases available from school and home.  For questions call the Department of Libraries and Information Services at 773/553-6210.                                                                                             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(08/09)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BC CLIO</w:t>
            </w:r>
          </w:p>
          <w:p>
            <w:pPr>
              <w:pStyle w:val="Normal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000" w:dyaOrig="134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9.1pt;height:53.55pt" filled="f" o:ole="">
                  <v:imagedata r:id="rId12" o:title=""/>
                </v:shape>
                <o:OLEObject Type="Embed" ProgID="" ShapeID="ole_rId11" DrawAspect="Content" ObjectID="_284856458" r:id="rId11"/>
              </w:objec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ference resources for social studies, history, geography, current events, with teacher materials and links to textbooks.  Includes essays, biographies, maps, images, eBooks, primary documents, activities and more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worldhistor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worldgeograph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americanhistor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stategeograph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80"/>
                <w:sz w:val="17"/>
                <w:szCs w:val="17"/>
              </w:rPr>
            </w:pPr>
            <w:r>
              <w:rPr>
                <w:rFonts w:cs="Arial" w:ascii="Arial" w:hAnsi="Arial"/>
                <w:w w:val="80"/>
                <w:sz w:val="17"/>
                <w:szCs w:val="17"/>
              </w:rPr>
              <w:t>americangovernment.abc-clio.com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  <w:sz w:val="17"/>
                <w:szCs w:val="17"/>
              </w:rPr>
            </w:pPr>
            <w:r>
              <w:rPr>
                <w:rFonts w:cs="Arial" w:ascii="Arial" w:hAnsi="Arial"/>
                <w:w w:val="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1534160" cy="514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Millions of articles on as many topics.  Includes Internet links, magazine articles, teacher resources, timelines and more.  Select the appropriate grade level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cludes Britannica’s Spanish language version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school.eb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anish.eb.com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238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fessional and educational magazine and journal articles.  Includes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ERIC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orldCat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Article-First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ilsonSelect</w:t>
            </w:r>
            <w:r>
              <w:rPr>
                <w:rFonts w:cs="Arial" w:ascii="Arial" w:hAnsi="Arial"/>
                <w:sz w:val="17"/>
                <w:szCs w:val="17"/>
              </w:rPr>
              <w:t>, and others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rstsearch.oclc.org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uthorization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-111-2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assword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xxd.puxx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1238250" cy="295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000+ maps, current events materials, handouts, quizzes, games, lesson plan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ps101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581150" cy="536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Chicago Tribune Historical Archive (1845 to 1984), Chicago Tribune (1985 to present), Chicago Sun-Times (1986 to present).  Also includes the Big6 Resource Center, Special Reports, &amp; Map Databas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foweb.newsbank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173" w:hRule="atLeast"/>
        </w:trPr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FF"/>
                <w:sz w:val="20"/>
                <w:szCs w:val="20"/>
              </w:rPr>
              <w:drawing>
                <wp:inline distT="0" distB="0" distL="0" distR="0">
                  <wp:extent cx="1532890" cy="438785"/>
                  <wp:effectExtent l="0" t="0" r="0" b="0"/>
                  <wp:docPr id="14" name="Image14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achingBooks.net provides original, in-studio movies of authors and illustrators and a wealth of multimedia resources on K</w:t>
              <w:softHyphen/>
              <w:t>12 books that generate enthusiasm for books and reading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achingbooks.net/home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cps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1113155" cy="556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7"/>
                <w:szCs w:val="17"/>
              </w:rPr>
              <w:t>Teen Health &amp; Wellness: Real Life, Real Answers</w:t>
            </w:r>
            <w:r>
              <w:rPr>
                <w:rFonts w:cs="Arial" w:ascii="Arial" w:hAnsi="Arial"/>
                <w:sz w:val="17"/>
                <w:szCs w:val="17"/>
              </w:rPr>
              <w:t xml:space="preserve"> provides students with curricular support and self-help on topics including diseases, drugs, alcohol, nutrition, fitness, mental health, diversity, family life, and mor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ww.teenhealthandwellness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742315" cy="6965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comprehensive collection of scholarship focused on the lives and events which have shaped African American and African history and cultur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ww.oxfordaasc.com/publ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 to this site made possible by the generous donation from Allstate Insurance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 + c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High School Only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929640" cy="7467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PL provides subscriber access to over 30 databases for children and adults, including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JuniorQuest Magazine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ProQuest Newspapers;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SIRS Discoverer;</w:t>
            </w:r>
            <w:r>
              <w:rPr>
                <w:rFonts w:cs="Arial" w:ascii="Arial" w:hAnsi="Arial"/>
                <w:sz w:val="17"/>
                <w:szCs w:val="17"/>
              </w:rPr>
              <w:t xml:space="preserve"> Spanish-</w:t>
            </w:r>
            <w:r>
              <w:rPr>
                <w:rFonts w:cs="Arial" w:ascii="Arial" w:hAnsi="Arial"/>
                <w:w w:val="95"/>
                <w:sz w:val="17"/>
                <w:szCs w:val="17"/>
              </w:rPr>
              <w:t xml:space="preserve">language </w:t>
            </w:r>
            <w:r>
              <w:rPr>
                <w:rFonts w:cs="Arial" w:ascii="Arial" w:hAnsi="Arial"/>
                <w:sz w:val="17"/>
                <w:szCs w:val="17"/>
              </w:rPr>
              <w:t xml:space="preserve">databases; and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orldBook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ipublib.org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Select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View All Online Resources</w:t>
            </w:r>
            <w:r>
              <w:rPr>
                <w:rFonts w:cs="Arial" w:ascii="Arial" w:hAnsi="Arial"/>
                <w:sz w:val="17"/>
                <w:szCs w:val="17"/>
              </w:rPr>
              <w:t xml:space="preserve"> then enter CPL card number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1419225" cy="361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ference and reading materials specially created in support of the CPS curriculum for teachers and student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cuip.lib.uchicago.edu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1532255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 online source for African American biographies, history, timelines, event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hehistorymakers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534795" cy="438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53" r="-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 online resource for American history.  A digital collection of more than 8 million primary source materials, including historic maps, documents, audio and video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oc.gov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>
          <w:trHeight w:val="237" w:hRule="atLeast"/>
        </w:trPr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E  N  C  Y  C  L  O  P  E  D  I  A</w:t>
            </w:r>
          </w:p>
          <w:p>
            <w:pPr>
              <w:pStyle w:val="Heading2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hyperlink r:id="rId25"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  <w:vertAlign w:val="superscript"/>
                </w:rPr>
                <w:t xml:space="preserve"> </w:t>
              </w:r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  <w:vertAlign w:val="superscript"/>
                </w:rPr>
                <w:t>o</w:t>
              </w:r>
            </w:hyperlink>
            <w:hyperlink r:id="rId26"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</w:rPr>
                <w:t>f</w:t>
              </w:r>
            </w:hyperlink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hyperlink r:id="rId27">
              <w:r>
                <w:rPr>
                  <w:rStyle w:val="InternetLink"/>
                  <w:rFonts w:cs="Georgia" w:ascii="Georgia" w:hAnsi="Georgia"/>
                  <w:caps/>
                  <w:color w:val="000000"/>
                  <w:spacing w:val="120"/>
                  <w:sz w:val="16"/>
                  <w:szCs w:val="16"/>
                  <w:u w:val="none"/>
                </w:rPr>
                <w:t>Chicago</w:t>
              </w:r>
            </w:hyperlink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, comprehensive reference source of Chicago history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17"/>
                <w:szCs w:val="17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</w:rPr>
              <w:t>encyclopedia.chicagohistory.org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1">
    <w:name w:val="normal1"/>
    <w:basedOn w:val="DefaultParagraphFont"/>
    <w:qFormat/>
    <w:rPr>
      <w:rFonts w:ascii="Arial" w:hAnsi="Arial" w:cs="Arial"/>
      <w:color w:val="000000"/>
      <w:sz w:val="16"/>
      <w:szCs w:val="16"/>
    </w:rPr>
  </w:style>
  <w:style w:type="character" w:styleId="Descrip1">
    <w:name w:val="descrip1"/>
    <w:basedOn w:val="DefaultParagraphFont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www.teachingbooks.net/" TargetMode="External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yperlink" Target="http://www.encyclopedia.chicagohistory.org/" TargetMode="External"/><Relationship Id="rId26" Type="http://schemas.openxmlformats.org/officeDocument/2006/relationships/hyperlink" Target="http://www.encyclopedia.chicagohistory.org/" TargetMode="External"/><Relationship Id="rId27" Type="http://schemas.openxmlformats.org/officeDocument/2006/relationships/hyperlink" Target="http://www.encyclopedia.chicagohistory.org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17:00Z</dcterms:created>
  <dc:creator>Paul K. Whitsitt</dc:creator>
  <dc:description/>
  <cp:keywords/>
  <dc:language>en-US</dc:language>
  <cp:lastModifiedBy>KCBoyd</cp:lastModifiedBy>
  <cp:lastPrinted>2008-08-21T13:38:00Z</cp:lastPrinted>
  <dcterms:modified xsi:type="dcterms:W3CDTF">2010-10-13T13:17:00Z</dcterms:modified>
  <cp:revision>2</cp:revision>
  <dc:subject/>
  <dc:title>CPS Department of Libraries</dc:title>
</cp:coreProperties>
</file>